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Mediante questa offerta impegnativa, si obbliga a fornire a codesto spettabile Ente, la fornitura corrispondente, pienamente rispondente alle caratteristiche richiest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842"/>
        <w:gridCol w:w="2127"/>
        <w:gridCol w:w="17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Descrizione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Fabbisogno in confezio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TC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unitario offerto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totale offerto iva esclu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Rifampicina 300 mg, in confezioni da 8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Rifampicina sciroppo 20 mg/ml flac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iprofloxacina 500 mg, in confezioni da 6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ese di imballaggio, trasporto e conseg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l prodotto avrà scadenza compresa fra i 24 e i 36 mesi dalla data di consegna e sarà consegnato in forma urgente entro 5 gg lavorativi e ordinaria entro 10 gg. lavorativi dal ricevimento dell’ordine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28_115067570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8_115067570"/>
      <w:bookmarkStart w:id="1" w:name="__Fieldmark__28_115067570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lang w:val="it-IT"/>
        </w:rPr>
        <w:t>Ai sensi del comma 3 dell’art. 108 del D.Lgs</w:t>
      </w:r>
      <w:r>
        <w:rPr/>
        <w:t xml:space="preserve">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2-25T15:27:00Z</dcterms:modified>
  <cp:revision>5</cp:revision>
  <dc:subject/>
  <dc:title>PROCEDURA OPERATIVA</dc:title>
</cp:coreProperties>
</file>